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ALK ÖYKÜLERİNİN ÖZELLİKLERİ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Âşıklar tarafında anlatılan manzum ve mensur bölümlerden oluşan, sonraki dönemlerde yazıya geçirilen anonim yapıtlardı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Destandan öykü ve romana geçiş dönemi ürünleridir.Bu nedenle nazım nesir karışık oluşturulmuştu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Genellikle bir saz şairi tarafından anlatılı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Planı:</w:t>
      </w:r>
      <w:r>
        <w:rPr>
          <w:rFonts w:cs="Comic Sans MS" w:ascii="Comic Sans MS" w:hAnsi="Comic Sans MS"/>
          <w:sz w:val="16"/>
          <w:szCs w:val="16"/>
        </w:rPr>
        <w:t xml:space="preserve">  Genellikle döşeme adı verilen hazırlık bölümüyle başlar. Bu bölümde tekerleme ile iyilik, doğruluk üzerine tekerlemeler söylenir. Öykünün sonunda dua bölümü vardır. Olay yazılarında olduğu gibi serim/ düğüm/ çözüm bölümünden oluşu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sz w:val="16"/>
          <w:szCs w:val="16"/>
        </w:rPr>
        <w:t xml:space="preserve">Halk öyküleri </w:t>
      </w:r>
      <w:r>
        <w:rPr>
          <w:rFonts w:cs="Comic Sans MS" w:ascii="Comic Sans MS" w:hAnsi="Comic Sans MS"/>
          <w:b/>
          <w:sz w:val="16"/>
          <w:szCs w:val="16"/>
        </w:rPr>
        <w:t>masal ve destandan</w:t>
      </w:r>
      <w:r>
        <w:rPr>
          <w:rFonts w:cs="Comic Sans MS" w:ascii="Comic Sans MS" w:hAnsi="Comic Sans MS"/>
          <w:sz w:val="16"/>
          <w:szCs w:val="16"/>
        </w:rPr>
        <w:t xml:space="preserve"> daha gerçekçi özellik gösterir. Kahramanlar gerçek yaşamın izlerini taşır. 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Konusu:</w:t>
      </w:r>
      <w:r>
        <w:rPr>
          <w:rFonts w:cs="Comic Sans MS" w:ascii="Comic Sans MS" w:hAnsi="Comic Sans MS"/>
          <w:sz w:val="16"/>
          <w:szCs w:val="16"/>
        </w:rPr>
        <w:t xml:space="preserve"> Genellikle aşk ve kahramanlık konularını işler. 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  <w:t>KONULARINA GÖRE HALK ÖYKÜLERİ: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şk öyküleri: Kerem ile Aslı,  Tahir ile Zühre, Arzu ile Kamber, Ferhat ile Şirin…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Yiğitlik- kahramanlık öyküleri: Köroğlu Öyküleri, Battal Gazi Öyküleri(Destanı)</w:t>
      </w:r>
    </w:p>
    <w:p>
      <w:pPr>
        <w:pStyle w:val="Normal"/>
        <w:ind w:left="36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şkıya öyküleri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sz w:val="16"/>
          <w:szCs w:val="16"/>
        </w:rPr>
        <w:t xml:space="preserve">Dini konulardan beslenerek yazılan halk öykülerine </w:t>
      </w:r>
      <w:r>
        <w:rPr>
          <w:rFonts w:cs="Comic Sans MS" w:ascii="Comic Sans MS" w:hAnsi="Comic Sans MS"/>
          <w:b/>
          <w:sz w:val="16"/>
          <w:szCs w:val="16"/>
        </w:rPr>
        <w:t>menkıbe</w:t>
      </w:r>
      <w:r>
        <w:rPr>
          <w:rFonts w:cs="Comic Sans MS" w:ascii="Comic Sans MS" w:hAnsi="Comic Sans MS"/>
          <w:sz w:val="16"/>
          <w:szCs w:val="16"/>
        </w:rPr>
        <w:t xml:space="preserve"> adı verili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Anlatım biçimi:</w:t>
      </w:r>
      <w:r>
        <w:rPr>
          <w:rFonts w:cs="Comic Sans MS" w:ascii="Comic Sans MS" w:hAnsi="Comic Sans MS"/>
          <w:sz w:val="16"/>
          <w:szCs w:val="16"/>
        </w:rPr>
        <w:t xml:space="preserve"> Manzum ve mensur özellik gösteri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Dili:</w:t>
      </w:r>
      <w:r>
        <w:rPr>
          <w:rFonts w:cs="Comic Sans MS" w:ascii="Comic Sans MS" w:hAnsi="Comic Sans MS"/>
          <w:sz w:val="16"/>
          <w:szCs w:val="16"/>
        </w:rPr>
        <w:t xml:space="preserve">  Halkın kullandığı yaşayan dildir. Halkın dilindeki söyleyişler, deyimler, maniler, atasözleri, mecazlar dilin dinamik yapısını oluşturu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Zihniyeti:</w:t>
      </w:r>
      <w:r>
        <w:rPr>
          <w:rFonts w:cs="Comic Sans MS" w:ascii="Comic Sans MS" w:hAnsi="Comic Sans MS"/>
          <w:sz w:val="16"/>
          <w:szCs w:val="16"/>
        </w:rPr>
        <w:t xml:space="preserve"> Olaylar yaşanılan dönemin zihniyet unsurlarını  içerir. Devrin özellikleri, düşünüşü, hayallerini dillendiri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Çoğunlukla aşk konusunun işlenmesine karşın kahramanlık konularının da işlendiği halk öyküleri de vardır. (Anlatılan aşk daha çok tasavvufi veya platoniktir.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Halk öykülerinde olağanüstü özellikler dikkati çeke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 xml:space="preserve">Yapı unsurları: </w:t>
      </w:r>
      <w:r>
        <w:rPr>
          <w:rFonts w:cs="Comic Sans MS" w:ascii="Comic Sans MS" w:hAnsi="Comic Sans MS"/>
          <w:sz w:val="16"/>
          <w:szCs w:val="16"/>
        </w:rPr>
        <w:t>Masal ve destanlarda olduğu gibi olay örgüsü, kişiler, yer/mekan,  zaman, bakış açısı, anlatıcı unsurlarında oluşmaktadır.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Eserlerinde halk öykülerinin izleri görülen yazarımız  Ahmet Mithat Efendi’dir. (Hasan Mellah, Henüz On yedi Yaşında  romanlarıdır.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Comic Sans MS" w:ascii="Comic Sans MS" w:hAnsi="Comic Sans MS"/>
          <w:b/>
          <w:sz w:val="16"/>
          <w:szCs w:val="16"/>
        </w:rPr>
        <w:t>KEREM İLE ASLI ÖYKÜSÜ’NÜN</w:t>
      </w:r>
      <w:r>
        <w:rPr/>
        <w:t xml:space="preserve"> HALK ÖYKÜLERİNDE YAPI UNSURLARI AÇISINDAN DEĞERLENDİRİLMESİ</w:t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195"/>
        <w:gridCol w:w="554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Yapı unsurlar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Özelliğ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erem ile Aslı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 öyküsü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la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Aşk ve yiğitlik konuları üzerien kurulur. Olağanüstü özellikler gösteren olaylardır. Kavuşma ve ayrılıklar düğüm bölümünü örer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işiler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iribirine aşık kişile baş kişilerdir. Bir de arabulucular vardır. *Tip özelliği göster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 Halk öykülerinde Kahramanlar olağanüstü özellikler gösterebileceği gibi sıradan özellik gösteren kişiler  de olay akışı içinde karşımıza çıka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*Kahramanlar  iyi- kötü çatışması içindedi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lağanüstü özellikler gösteren bazı tipler dini karakterler taşımaktadır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r/meka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Yer adları olayların geçtiği yerler, ya da adı anılan yer adı olarak karşımız çıkmaktad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zen ise düşsel özellik gösteren yerler karşımıza çıkar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ama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aman belirsiz bir zamandır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akış açıs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İlâhi bakış açısı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cı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nellikle halk ozanları tarafından anlatılır.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624" w:h="16160"/>
      <w:pgMar w:left="567" w:right="567" w:gutter="0" w:header="709" w:top="25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Monotype Corsiva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52345</wp:posOffset>
              </wp:positionH>
              <wp:positionV relativeFrom="paragraph">
                <wp:posOffset>-4537710</wp:posOffset>
              </wp:positionV>
              <wp:extent cx="2118360" cy="3054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18240" cy="305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/>
                              <w:i/>
                              <w:kern w:val="2"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 xml:space="preserve"> 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77.35pt;margin-top:-357.35pt;width:166.75pt;height:2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sz w:val="16"/>
                        <w:b/>
                        <w:i/>
                        <w:kern w:val="2"/>
                        <w:szCs w:val="20"/>
                        <w:bCs/>
                        <w:iCs/>
                        <w:rFonts w:ascii="Times New Roman" w:hAnsi="Times New Roman" w:eastAsia="Times New Roman" w:cs="Times New Roman"/>
                        <w:color w:val="auto"/>
                        <w:lang w:val="tr-TR" w:bidi="ar-SA"/>
                      </w:rPr>
                      <w:t xml:space="preserve">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910</wp:posOffset>
              </wp:positionH>
              <wp:positionV relativeFrom="paragraph">
                <wp:posOffset>-29845</wp:posOffset>
              </wp:positionV>
              <wp:extent cx="67056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2.35pt" to="524.6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                                                           </w:t>
    </w:r>
  </w:p>
  <w:p>
    <w:pPr>
      <w:pStyle w:val="Footer"/>
      <w:jc w:val="center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0</wp:posOffset>
              </wp:positionH>
              <wp:positionV relativeFrom="paragraph">
                <wp:posOffset>-24130</wp:posOffset>
              </wp:positionV>
              <wp:extent cx="4537710" cy="838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7710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onotype Corsiva"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 xml:space="preserve">                                           </w:t>
                          </w:r>
                        </w:p>
                        <w:p>
                          <w:pPr>
                            <w:pStyle w:val="Normal"/>
                            <w:ind w:left="1416" w:firstLine="708"/>
                            <w:rPr/>
                          </w:pPr>
                          <w:r>
                            <w:rPr>
                              <w:rFonts w:eastAsia="Monotype Corsiva"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 xml:space="preserve">MİLLİ EĞİTİM BAKANLIĞI </w:t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Monotype Corsiva"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 xml:space="preserve">                                      </w:t>
                          </w:r>
                          <w:r>
                            <w:rPr>
                              <w:rFonts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>BANDIRMA ANADOLU LİSESİ</w:t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ab/>
                            <w:t xml:space="preserve">                            TÜRK EDEBİYATI DERSİ</w:t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Monotype Corsiva"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 xml:space="preserve">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Monotype Corsiva" w:hAnsi="Monotype Corsiva" w:cs="Monotype Corsiva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onotype Corsiva" w:ascii="Monotype Corsiva" w:hAnsi="Monotype Corsiva"/>
                              <w:b/>
                              <w:sz w:val="24"/>
                              <w:szCs w:val="24"/>
                            </w:rPr>
                            <w:tab/>
                            <w:tab/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ab/>
                            <w:tab/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24"/>
                            </w:rPr>
                          </w:pPr>
                          <w:r>
                            <w:rPr>
                              <w:sz w:val="16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7.3pt;height:66pt;mso-wrap-distance-left:9.05pt;mso-wrap-distance-right:9.05pt;mso-wrap-distance-top:0pt;mso-wrap-distance-bottom:0pt;margin-top:-1.9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Monotype Corsiva" w:cs="Monotype Corsiva" w:ascii="Monotype Corsiva" w:hAnsi="Monotype Corsiva"/>
                        <w:b/>
                        <w:sz w:val="24"/>
                        <w:szCs w:val="24"/>
                      </w:rPr>
                      <w:t xml:space="preserve">                                           </w:t>
                    </w:r>
                  </w:p>
                  <w:p>
                    <w:pPr>
                      <w:pStyle w:val="Normal"/>
                      <w:ind w:left="1416" w:firstLine="708"/>
                      <w:rPr/>
                    </w:pPr>
                    <w:r>
                      <w:rPr>
                        <w:rFonts w:eastAsia="Monotype Corsiva" w:cs="Monotype Corsiva" w:ascii="Monotype Corsiva" w:hAnsi="Monotype Corsiva"/>
                        <w:b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Monotype Corsiva" w:ascii="Monotype Corsiva" w:hAnsi="Monotype Corsiva"/>
                        <w:b/>
                        <w:sz w:val="24"/>
                        <w:szCs w:val="24"/>
                      </w:rPr>
                      <w:t xml:space="preserve">MİLLİ EĞİTİM BAKANLIĞI </w:t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eastAsia="Monotype Corsiva" w:cs="Monotype Corsiva" w:ascii="Monotype Corsiva" w:hAnsi="Monotype Corsiva"/>
                        <w:b/>
                        <w:sz w:val="24"/>
                        <w:szCs w:val="24"/>
                      </w:rPr>
                      <w:t xml:space="preserve">                                      </w:t>
                    </w:r>
                    <w:r>
                      <w:rPr>
                        <w:rFonts w:cs="Monotype Corsiva" w:ascii="Monotype Corsiva" w:hAnsi="Monotype Corsiva"/>
                        <w:b/>
                        <w:sz w:val="24"/>
                        <w:szCs w:val="24"/>
                      </w:rPr>
                      <w:t>BANDIRMA ANADOLU LİSESİ</w:t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Monotype Corsiva" w:ascii="Monotype Corsiva" w:hAnsi="Monotype Corsiva"/>
                        <w:b/>
                        <w:sz w:val="24"/>
                        <w:szCs w:val="24"/>
                      </w:rPr>
                      <w:tab/>
                      <w:t xml:space="preserve">                            TÜRK EDEBİYATI DERSİ</w:t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Monotype Corsiva" w:cs="Monotype Corsiva" w:ascii="Monotype Corsiva" w:hAnsi="Monotype Corsiva"/>
                        <w:b/>
                        <w:sz w:val="24"/>
                        <w:szCs w:val="24"/>
                      </w:rPr>
                      <w:t xml:space="preserve">                                          </w:t>
                    </w:r>
                  </w:p>
                  <w:p>
                    <w:pPr>
                      <w:pStyle w:val="Normal"/>
                      <w:rPr>
                        <w:rFonts w:ascii="Monotype Corsiva" w:hAnsi="Monotype Corsiva" w:cs="Monotype Corsiva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Monotype Corsiva" w:ascii="Monotype Corsiva" w:hAnsi="Monotype Corsiva"/>
                        <w:b/>
                        <w:sz w:val="24"/>
                        <w:szCs w:val="24"/>
                      </w:rPr>
                      <w:tab/>
                      <w:tab/>
                      <w:t xml:space="preserve"> </w:t>
                    </w:r>
                  </w:p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ab/>
                      <w:tab/>
                      <w:t xml:space="preserve">                </w:t>
                    </w:r>
                  </w:p>
                  <w:p>
                    <w:pPr>
                      <w:pStyle w:val="Normal"/>
                      <w:rPr>
                        <w:sz w:val="16"/>
                        <w:szCs w:val="24"/>
                      </w:rPr>
                    </w:pPr>
                    <w:r>
                      <w:rPr>
                        <w:sz w:val="16"/>
                        <w:szCs w:val="24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375535</wp:posOffset>
              </wp:positionH>
              <wp:positionV relativeFrom="page">
                <wp:posOffset>1278890</wp:posOffset>
              </wp:positionV>
              <wp:extent cx="2590800" cy="228600"/>
              <wp:effectExtent l="81280" t="812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90920" cy="2286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135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b/>
                              <w:kern w:val="2"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Halk öyküler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silver" stroked="t" o:allowincell="f" style="position:absolute;margin-left:187.05pt;margin-top:100.7pt;width:203.95pt;height:17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18"/>
                        <w:b/>
                        <w:kern w:val="2"/>
                        <w:szCs w:val="18"/>
                        <w:bCs/>
                        <w:rFonts w:ascii="Times New Roman" w:hAnsi="Times New Roman" w:eastAsia="Times New Roman" w:cs="Times New Roman"/>
                        <w:color w:val="auto"/>
                        <w:lang w:val="tr-TR" w:bidi="ar-SA"/>
                      </w:rPr>
                      <w:t>Halk öyküler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3f3f"/>
              <v:stroke color="black" weight="9360" joinstyle="miter" endcap="flat"/>
              <v:shadow on="t" obscured="f" color="gray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1910</wp:posOffset>
              </wp:positionH>
              <wp:positionV relativeFrom="paragraph">
                <wp:posOffset>76200</wp:posOffset>
              </wp:positionV>
              <wp:extent cx="6705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6pt" to="524.6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Monotype Corsiva" w:hAnsi="Monotype Corsiva" w:cs="Monotype Corsiv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311400</wp:posOffset>
              </wp:positionH>
              <wp:positionV relativeFrom="paragraph">
                <wp:posOffset>129540</wp:posOffset>
              </wp:positionV>
              <wp:extent cx="2083435" cy="3892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083320" cy="389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82pt;margin-top:10.2pt;width:164pt;height:30.6pt;mso-wrap-style:none;v-text-anchor:middle;rotation:270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Fonts w:cs="Monotype Corsiva" w:ascii="Monotype Corsiva" w:hAnsi="Monotype Corsiva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55:00Z</dcterms:created>
  <dc:creator>PC</dc:creator>
  <dc:description/>
  <cp:keywords/>
  <dc:language>en-US</dc:language>
  <cp:lastModifiedBy>PC</cp:lastModifiedBy>
  <dcterms:modified xsi:type="dcterms:W3CDTF">2009-02-17T20:17:00Z</dcterms:modified>
  <cp:revision>2</cp:revision>
  <dc:subject/>
  <dc:title>HALK ÖYKÜLERİNİN ÖZELLİKLERİ</dc:title>
</cp:coreProperties>
</file>